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троительство объектов уличного освещения по  ул. Продольная</w:t>
      </w:r>
      <w:r>
        <w:rPr/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метная документация составлена по ФЕР-2001,ФЕРр-2001,ФЕРм -2001</w:t>
      </w:r>
    </w:p>
    <w:p>
      <w:pPr>
        <w:pStyle w:val="Normal"/>
        <w:rPr/>
      </w:pPr>
      <w:r>
        <w:rPr>
          <w:sz w:val="28"/>
          <w:szCs w:val="28"/>
        </w:rPr>
        <w:t xml:space="preserve">(в редакции 2009г. с изм.1-8) утвержденными приказом Минрегионразвития РФ и пересчитана в цены 3кв.2013г. с использованием индексов к СМР </w:t>
      </w:r>
    </w:p>
    <w:p>
      <w:pPr>
        <w:pStyle w:val="Normal"/>
        <w:rPr/>
      </w:pPr>
      <w:r>
        <w:rPr>
          <w:sz w:val="28"/>
          <w:szCs w:val="28"/>
        </w:rPr>
        <w:t>согласно приказа Департамента строительства и архитектуры Ивановской области.</w:t>
      </w:r>
    </w:p>
    <w:p>
      <w:pPr>
        <w:pStyle w:val="Normal"/>
        <w:rPr/>
      </w:pPr>
      <w:r>
        <w:rPr>
          <w:sz w:val="28"/>
          <w:szCs w:val="28"/>
        </w:rPr>
        <w:t>Индексы Ксмр=6,12,Кобор.=3,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риториальный район –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сметной стоимости применены следующие нормативы: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айс – листы заводов изготовителей с учетом транспортных расх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размере 2%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Накладные расходы по видам строительных и монтажных работ в процентах от  ФОТ рабочих (строителей и механизаторов) МДС81-33.2004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Сметная прибыль определена по видам строительных и монтажных работ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в процентах от  ФОТ рабочих (строителей и механизаторов)-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МДС81-25.2001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Затраты на временные здания и сооружения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полнительные затраты при производстве работ в зимнее врем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бровольное страхование - 3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троительный контроль -2,14%</w:t>
      </w:r>
    </w:p>
    <w:p>
      <w:pPr>
        <w:pStyle w:val="Normal"/>
        <w:tabs>
          <w:tab w:val="clear" w:pos="708"/>
          <w:tab w:val="left" w:pos="8100" w:leader="none"/>
        </w:tabs>
        <w:ind w:left="18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предвиденные затраты – 2% в соответствии с п4.96 МДС 81-35.2004                НДС 18%</w:t>
      </w:r>
    </w:p>
    <w:p>
      <w:pPr>
        <w:pStyle w:val="Normal"/>
        <w:tabs>
          <w:tab w:val="clear" w:pos="708"/>
          <w:tab w:val="left" w:pos="8100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л:                                         Порохова Н.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11:04:00Z</dcterms:created>
  <dc:creator>stroyka_2_arch_2</dc:creator>
  <dc:description/>
  <cp:keywords/>
  <dc:language>en-US</dc:language>
  <cp:lastModifiedBy>PorohovaNK</cp:lastModifiedBy>
  <cp:lastPrinted>2008-07-10T08:04:00Z</cp:lastPrinted>
  <dcterms:modified xsi:type="dcterms:W3CDTF">2013-09-03T05:44:00Z</dcterms:modified>
  <cp:revision>29</cp:revision>
  <dc:subject/>
  <dc:title>ПОЯСНИТЕЛЬНАЯ ЗАПИСКА</dc:title>
</cp:coreProperties>
</file>